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740" cy="5429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76" t="26395" r="20044" b="30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u w:val="single"/>
        </w:rPr>
        <w:t>MA 25 ES 0018</w:t>
      </w:r>
      <w:r>
        <w:rPr>
          <w:b/>
        </w:rPr>
        <w:t xml:space="preserve"> : Prestations de traiteurs pour l’ensemble des manifestations et réunions organisées en Lorraine par la Direction Régionale Est de FILIERIS</w:t>
      </w:r>
    </w:p>
    <w:p>
      <w:pPr>
        <w:pStyle w:val="Normal"/>
        <w:jc w:val="center"/>
        <w:rPr/>
      </w:pPr>
      <w:r>
        <w:rPr/>
        <w:t>Annexe 2 à l'ATTRI1 : CADRE DE REPONSE TECHNIQUE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717"/>
        <w:gridCol w:w="909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EMENTS TECHNIQUES ATTEND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NDERATION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PONSE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a qualité de l’offre jugée à travers la variété et la composition des mets</w:t>
            </w:r>
          </w:p>
        </w:tc>
      </w:tr>
      <w:tr>
        <w:trPr>
          <w:trHeight w:val="455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</w:rPr>
              <w:t>Variété des menus proposés (Cartes de saison proposées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92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scriptif des produits (taux de matière grasse, origine des produits, risque allergène, etc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21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és de fabrication des plats et gestion des invend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éthodologie d'organisation et moyens humains et techniques employés pour la bonne réalisation des prestations</w:t>
            </w:r>
          </w:p>
        </w:tc>
      </w:tr>
      <w:tr>
        <w:trPr>
          <w:trHeight w:val="84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</w:rPr>
              <w:t>Modalités d'organisation de l'entreprise suite à l'émission d'une commande de la CANSS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047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bre d’agents (en cuisine, chargés des livraisons, agents de services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92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quipements de cuisine et de livraison pour les prestation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49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otocole bactériologique appliqué (nature et fréquence des contrôles) sur la cuisine et/ou les offic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es actions en faveur du développement durable</w:t>
            </w:r>
          </w:p>
        </w:tc>
      </w:tr>
      <w:tr>
        <w:trPr>
          <w:trHeight w:val="845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</w:rPr>
              <w:t>Recours à des produits issus de l'agriculture biologiqu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717"/>
        <w:gridCol w:w="9094"/>
      </w:tblGrid>
      <w:tr>
        <w:trPr>
          <w:trHeight w:val="819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</w:rPr>
              <w:t>Gestion des déchets d'activit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44:00Z</dcterms:created>
  <dc:creator>BIDON BERTRAND</dc:creator>
  <dc:description/>
  <cp:keywords/>
  <dc:language>en-US</dc:language>
  <cp:lastModifiedBy>BARRY ABDOULAYE</cp:lastModifiedBy>
  <dcterms:modified xsi:type="dcterms:W3CDTF">2025-06-20T07:29:00Z</dcterms:modified>
  <cp:revision>9</cp:revision>
  <dc:subject/>
  <dc:title/>
</cp:coreProperties>
</file>